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rrative Essay</w:t>
      </w:r>
    </w:p>
    <w:p>
      <w:pPr>
        <w:pStyle w:val="Normal"/>
        <w:ind w:firstLine="720"/>
        <w:rPr/>
      </w:pPr>
      <w:r>
        <w:rPr/>
        <w:t xml:space="preserve"> </w:t>
      </w:r>
      <w:r>
        <w:rPr/>
        <w:tab/>
      </w:r>
    </w:p>
    <w:p>
      <w:pPr>
        <w:pStyle w:val="Normal"/>
        <w:ind w:firstLine="720"/>
        <w:rPr/>
      </w:pPr>
      <w:r>
        <w:rPr/>
        <w:t xml:space="preserve">                                            </w:t>
      </w:r>
      <w:r>
        <w:rPr/>
        <w:t>My Aunt Jessica</w:t>
      </w:r>
    </w:p>
    <w:p>
      <w:pPr>
        <w:pStyle w:val="Normal"/>
        <w:ind w:firstLine="720"/>
        <w:rPr/>
      </w:pPr>
      <w:r>
        <w:rPr/>
      </w:r>
    </w:p>
    <w:p>
      <w:pPr>
        <w:pStyle w:val="Normal"/>
        <w:ind w:firstLine="720"/>
        <w:rPr/>
      </w:pPr>
      <w:r>
        <w:rPr/>
        <w:t xml:space="preserve">My Aunt Jessica is who she was anymore. She was the most responsible person I’ve ever known. But over the last 8 years things changed. My aunt Jessica is in her mid-forties has two children with two different baby fathers, and she has a new twenty year old boyfriend. Her children’s ages are 7 and 10 and they practically take care of them selves. Why you ask? Because my aunt is out every Thursday, Friday, Saturday and Sunday night clubbing with her new boyfriend. If my aunt isn’t at the club she’s shopping for club clothes or getting her hair and nails done. She wants to be down with her young boyfriend and that’s doing nothing but messing her children up. Everything is all about her now. My aunt always tries to dump her kids on my grandmother who is getting to old to be watching her kids. She was never like that it’s totally out of her character. Her children never have clean clothes let alone new clothes. All the money she gets from her children’s child support doesn’t go to her kids it goes to her. My aunt was nothing like that before, after her second baby father left her that’s when everything flipped. My grandmother tries to tell her about her self but she never listens and doesn’t even care. It’s sad, I feel bad for her children. They don’t desire that. They need a real mother in there life instead of my aunt Jessica. As you can see her priorities are all messed up. Her children are the ones who should come first her boyfriend aft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1:25:00Z</dcterms:created>
  <dc:creator>Liz Vega</dc:creator>
  <dc:description/>
  <cp:keywords/>
  <dc:language>en-US</dc:language>
  <cp:lastModifiedBy>Liz Vega</cp:lastModifiedBy>
  <dcterms:modified xsi:type="dcterms:W3CDTF">2009-12-19T01:48:00Z</dcterms:modified>
  <cp:revision>1</cp:revision>
  <dc:subject/>
  <dc:title>Narrative Essay</dc:title>
</cp:coreProperties>
</file>